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2/5-Z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zmiany </w:t>
            </w:r>
            <w:r>
              <w:rPr>
                <w:sz w:val="24"/>
                <w:szCs w:val="24"/>
                <w:lang w:eastAsia="zxx" w:bidi="zxx"/>
              </w:rPr>
              <w:t>Decyzji nr 37/2019 w zakresie prolongaty terminu nasadzeń, dotyczącej usunięcia drzew rosnących w Świętochłowicach przy ulicy Ceramicznej, z działki nr 563/11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27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, ul. Sądowa 7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po upływie terminu na złożenie odwołania tj. 14 dni od odbioru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5-05T07:01:00Z</dcterms:modified>
  <cp:revision>2</cp:revision>
  <dc:subject/>
  <dc:title>Formularz B - karta informacyjna dla wniosku o wydanie decyzji</dc:title>
</cp:coreProperties>
</file>